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МИНИСТРАЦИЯ  ПЛОДОПИТОМНИЧЕСКОГО 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УЗАЕВСКОГО  МУНИЦИПАЛЬНОГО  РАЙОНА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И  МОРДОВИЯ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ПОСТАНОВЛЕНИЕ 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5.03.2019 </w:t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№ 13                                                                                        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Плодопитомнический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б утверждении актуализированной Схемы теплоснабжения Плодопитомнического  сельского поселения  Рузаевского муниципального район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83" w:leader="none"/>
        </w:tabs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    с   Федеральным законом  от 06.10.2003 № 131-ФЗ  </w:t>
      </w: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 xml:space="preserve">Об общих принципах организации местного самоуправления в Российской Федерации Федеральным законом от 27.07.2010 N 190-ФЗ "О теплоснабжении", Постановлением Правительства РФ от 22.02.2012 N 154 "О требованиях к схемам теплоснабжения, порядку их разработки и утверждения, Администрация  Плодопитомнического сельского поселения   постановляет: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Утвердить актуализированную Схему теплоснабжения Плодопитомнического сельского поселения  Рузаевского муниципального района, утверждённую Постановлением администрации Плодопитомнического сельского поселения Рузаевского муниципального района №59 от 27.12.2013г. 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        </w:t>
      </w: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постановление вступает в силу со дня его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официального опубликования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 официальном сайте органов местного самоуправления Рузаевского муниципального района в сети Интернет по адресу: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www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ruzaevka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ruzaevka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zaevka</w:t>
        </w:r>
      </w:hyperlink>
      <w:r>
        <w:rPr>
          <w:sz w:val="28"/>
          <w:szCs w:val="28"/>
        </w:rPr>
        <w:t>-rm.ru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highlight w:val="white"/>
        </w:rPr>
        <w:t xml:space="preserve">        </w:t>
      </w:r>
      <w:r>
        <w:rPr>
          <w:sz w:val="28"/>
          <w:szCs w:val="28"/>
          <w:highlight w:val="white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онтроль за исполнением данно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администрации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лодопитомнического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                                                                    Н.Н. Марченко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      </w:t>
      </w:r>
    </w:p>
    <w:p>
      <w:pPr>
        <w:pStyle w:val="Normal"/>
        <w:autoSpaceDE w:val="false"/>
        <w:spacing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Утвержде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м Администраци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лодопитомнического  сельского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еления от  25.03.2019г.   № 13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ХЕМЫ ТЕПЛОСНАБЖЕНИЯ ПЛОДОПИТОМНИЧЕСКОГО СЕЛЬСКОГО ПОСЕЛЕНИЯ РУЗАЕВСКОГО МУНИЦИПАЛЬНОГО РАЙОНА РЕСПУБЛИКИ МОРДОВИЯ ДО 2027г.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несены дополнения и изменения)</w:t>
      </w:r>
    </w:p>
    <w:p>
      <w:pPr>
        <w:pStyle w:val="Normal"/>
        <w:autoSpaceDE w:val="false"/>
        <w:spacing w:lineRule="auto" w:line="276" w:before="10" w:after="200"/>
        <w:ind w:right="101" w:hanging="0"/>
        <w:jc w:val="center"/>
        <w:rPr>
          <w:highlight w:val="white"/>
        </w:rPr>
      </w:pPr>
      <w:r>
        <w:rPr>
          <w:b/>
          <w:bCs/>
          <w:spacing w:val="1"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spacing w:lineRule="atLeast" w:line="322" w:before="0" w:after="200"/>
        <w:ind w:left="10" w:right="67" w:firstLine="720"/>
        <w:jc w:val="center"/>
        <w:rPr/>
      </w:pPr>
      <w:r>
        <w:rPr>
          <w:b/>
          <w:bCs/>
          <w:spacing w:val="18"/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b/>
          <w:bCs/>
          <w:spacing w:val="18"/>
          <w:sz w:val="28"/>
          <w:szCs w:val="28"/>
          <w:highlight w:val="white"/>
        </w:rPr>
        <w:t>Общие полож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снованием для разработки схемы теплоснабжения Плодопитомнического  </w:t>
      </w:r>
      <w:r>
        <w:rPr>
          <w:rFonts w:cs="Times New Roman CYR" w:ascii="Times New Roman CYR" w:hAnsi="Times New Roman CYR"/>
          <w:spacing w:val="6"/>
          <w:sz w:val="28"/>
          <w:szCs w:val="28"/>
        </w:rPr>
        <w:t>сельского поселения  Рузаевского муниципального</w:t>
      </w:r>
      <w:r>
        <w:rPr>
          <w:rFonts w:cs="Times New Roman CYR" w:ascii="Times New Roman CYR" w:hAnsi="Times New Roman CYR"/>
          <w:spacing w:val="3"/>
          <w:sz w:val="28"/>
          <w:szCs w:val="28"/>
        </w:rPr>
        <w:t xml:space="preserve"> района является:</w:t>
      </w:r>
    </w:p>
    <w:p>
      <w:pPr>
        <w:pStyle w:val="Normal"/>
        <w:autoSpaceDE w:val="false"/>
        <w:jc w:val="both"/>
        <w:rPr/>
      </w:pP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й закон от 27.07.2010 года № 190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плоснабжении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pacing w:val="1"/>
          <w:sz w:val="28"/>
          <w:szCs w:val="28"/>
        </w:rPr>
        <w:t xml:space="preserve">-   </w:t>
      </w:r>
      <w:r>
        <w:rPr>
          <w:rFonts w:cs="Times New Roman CYR" w:ascii="Times New Roman CYR" w:hAnsi="Times New Roman CYR"/>
          <w:sz w:val="28"/>
          <w:szCs w:val="28"/>
        </w:rPr>
        <w:t>Постановление  Правительства РФ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2 </w:t>
      </w:r>
      <w:r>
        <w:rPr>
          <w:rFonts w:cs="Times New Roman CYR" w:ascii="Times New Roman CYR" w:hAnsi="Times New Roman CYR"/>
          <w:sz w:val="28"/>
          <w:szCs w:val="28"/>
        </w:rPr>
        <w:t>Февраля 2012 г.</w:t>
      </w:r>
      <w:r>
        <w:rPr>
          <w:sz w:val="28"/>
          <w:szCs w:val="28"/>
          <w:lang w:val="en-US"/>
        </w:rPr>
        <w:t> N</w:t>
      </w:r>
      <w:r>
        <w:rPr>
          <w:sz w:val="28"/>
          <w:szCs w:val="28"/>
        </w:rPr>
        <w:t xml:space="preserve"> 154 "</w:t>
      </w:r>
      <w:r>
        <w:rPr>
          <w:rFonts w:cs="Times New Roman CYR" w:ascii="Times New Roman CYR" w:hAnsi="Times New Roman CYR"/>
          <w:sz w:val="28"/>
          <w:szCs w:val="28"/>
        </w:rPr>
        <w:t>О требованиях к схемам теплоснабжения, порядку их разработки и утверждения";</w:t>
      </w:r>
    </w:p>
    <w:p>
      <w:pPr>
        <w:pStyle w:val="Normal"/>
        <w:autoSpaceDE w:val="false"/>
        <w:jc w:val="both"/>
        <w:rPr/>
      </w:pPr>
      <w:r>
        <w:rPr>
          <w:spacing w:val="15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pacing w:val="15"/>
          <w:sz w:val="28"/>
          <w:szCs w:val="28"/>
        </w:rPr>
        <w:t xml:space="preserve">Программа комплексного развития систем коммунальной </w:t>
      </w:r>
      <w:r>
        <w:rPr>
          <w:rFonts w:cs="Times New Roman CYR" w:ascii="Times New Roman CYR" w:hAnsi="Times New Roman CYR"/>
          <w:sz w:val="28"/>
          <w:szCs w:val="28"/>
        </w:rPr>
        <w:t>инфраструктуры Плодопитомнического сельского поселения Рузаевского муниципального района Республики Мордовия на 2018-2028гг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  </w:t>
      </w:r>
      <w:r>
        <w:rPr>
          <w:rFonts w:cs="Times New Roman CYR" w:ascii="Times New Roman CYR" w:hAnsi="Times New Roman CYR"/>
          <w:sz w:val="28"/>
          <w:szCs w:val="28"/>
        </w:rPr>
        <w:t>Генеральный план Плодопитомнического сельского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авила землепользования и застройки Плодопитомнического сельского поселения.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став схемы теплоснабжения сельского посел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Актуализация Схемы теплоснабж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— </w:t>
      </w:r>
      <w:r>
        <w:rPr>
          <w:rFonts w:cs="Times New Roman CYR" w:ascii="Times New Roman CYR" w:hAnsi="Times New Roman CYR"/>
          <w:sz w:val="28"/>
          <w:szCs w:val="28"/>
        </w:rPr>
        <w:t xml:space="preserve">документ, содержащий материалы по обоснованию эффективного и безопасного функционирования системы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теплоснабжения</w:t>
        </w:r>
      </w:hyperlink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ее развития с учетом правового регулирования в области </w:t>
      </w:r>
      <w:hyperlink r:id="rId5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Теплоснабжающая организация определяется актуализованной схемой теплоснабж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6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инвестиционную программу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теплоснабжающей организации и, как следствие, могут быть включены в соответствующий </w:t>
      </w:r>
      <w:hyperlink r:id="rId7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тариф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рганизации </w:t>
      </w:r>
      <w:hyperlink r:id="rId8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коммунального комплекса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ктуализированная схема теплоснабжения сельского поселения включает в себ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Цели и задачи разработки схемы теплоснабж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бщую характеристику сельского посе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Графическую часть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sz w:val="28"/>
          <w:szCs w:val="28"/>
        </w:rPr>
        <w:t xml:space="preserve">Схема тепловых сетей котельно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лодопитомник</w:t>
      </w:r>
      <w:r>
        <w:rPr>
          <w:sz w:val="28"/>
          <w:szCs w:val="28"/>
        </w:rPr>
        <w:t>»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sz w:val="28"/>
          <w:szCs w:val="28"/>
        </w:rPr>
        <w:t>Перечень социальных объектов и МКД пос. Плодопитомнический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 </w:t>
      </w:r>
      <w:r>
        <w:rPr>
          <w:rFonts w:cs="Times New Roman CYR" w:ascii="Times New Roman CYR" w:hAnsi="Times New Roman CYR"/>
          <w:sz w:val="28"/>
          <w:szCs w:val="28"/>
        </w:rPr>
        <w:t>Актуализированная схема объектов социальной сферы и МКД оборудованные индивидуальными источниками тепл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Существующее положение в сфере производства, передачи и потребления тепловой энергии для целей теплоснабжения в  пос. Плодопитомнический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1. </w:t>
      </w:r>
      <w:r>
        <w:rPr>
          <w:rFonts w:cs="Times New Roman CYR" w:ascii="Times New Roman CYR" w:hAnsi="Times New Roman CYR"/>
          <w:sz w:val="28"/>
          <w:szCs w:val="28"/>
        </w:rPr>
        <w:t>Информацию о ресурсоснабжающей организаци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</w:t>
      </w:r>
      <w:r>
        <w:rPr>
          <w:rFonts w:cs="Times New Roman CYR" w:ascii="Times New Roman CYR" w:hAnsi="Times New Roman CYR"/>
          <w:sz w:val="28"/>
          <w:szCs w:val="28"/>
        </w:rPr>
        <w:t>Структуру тепловых сет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3. </w:t>
      </w:r>
      <w:r>
        <w:rPr>
          <w:rFonts w:cs="Times New Roman CYR" w:ascii="Times New Roman CYR" w:hAnsi="Times New Roman CYR"/>
          <w:sz w:val="28"/>
          <w:szCs w:val="28"/>
        </w:rPr>
        <w:t>Параметры тепловой сет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Процедуры диагностики состояния тепловых сет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Характеристику существующего состояния теплоснабжения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ложения реконструкции и технического перевооружения источников   тепловой энергии</w:t>
      </w:r>
      <w:r>
        <w:rPr>
          <w:rFonts w:cs="Times New Roman CYR" w:ascii="Times New Roman CYR" w:hAnsi="Times New Roman CYR"/>
          <w:sz w:val="28"/>
          <w:szCs w:val="28"/>
        </w:rPr>
        <w:t xml:space="preserve"> и тепловых сет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рспективное потребление тепловой мощности и тепловой энергии в границах сельского  посе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9.</w:t>
      </w:r>
      <w:r>
        <w:rPr>
          <w:rFonts w:cs="Times New Roman CYR" w:ascii="Times New Roman CYR" w:hAnsi="Times New Roman CYR"/>
          <w:sz w:val="28"/>
          <w:szCs w:val="28"/>
        </w:rPr>
        <w:t>Результаты эффективности оптимизации системы теплоснабжения 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360" w:hanging="0"/>
        <w:jc w:val="center"/>
        <w:rPr>
          <w:rFonts w:ascii="Times New Roman CYR" w:hAnsi="Times New Roman CYR" w:cs="Times New Roman CYR"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1.</w:t>
      </w:r>
      <w:r>
        <w:rPr>
          <w:rFonts w:cs="Times New Roman CYR" w:ascii="Times New Roman CYR" w:hAnsi="Times New Roman CYR"/>
          <w:b/>
          <w:bCs/>
          <w:spacing w:val="1"/>
          <w:sz w:val="28"/>
          <w:szCs w:val="28"/>
        </w:rPr>
        <w:t>Цели и задачи  разработки схемы теплоснабж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Цель работы – разработка оптимальных вариантов развития системы теплоснабжения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лодопитомнического сельского поселения по критериям: качества, надежности теплоснабжения и экономической эффективности. Разработанные  мероприятия по результатам оптимизации режимов работы системы теплоснабжения должна стать базовым документом, определяющим стратегию и единую техническую политику перспективного развития системы теплоснабжения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оектирование системы теплоснабжения сельского Плодопитомнического сельского поселения представляет собой комплекс необходимых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мер, от правильного решения которых во многом зависят масштабы необходим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апитальных вложений в эту систему. Прогно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проса на тепловую энергию основан на прогнозировании развития сельского поселения, в первую очередь его градостроительной деятельности, определенной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оектом Генерального плана и Правилами землепользования и застройки Плодопитомнического сельского поселения Рузаев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хемы разработаны на основе анализа фактических тепловых нагрузок потребителей с учетом перспективного развития на 10 лет, структуры топливного баланса, оценки состояния существующих источников тепла и тепловых сетей и возможности их дальнейшего использования, рассмотрения вопросов надежности, экономич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щая характеристика сельского посел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лодопитомническое  сельское поселение  расположено в 18 км от районного центра г.Рузаевка, в 35 км от  столицы Республики Мордовия г.Саранск.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лощадь поселения 3957 га, численность населения 1156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человека, в состав сельского поселения входит четыре населённых пункта -  п. Плодопитомнический- 716 чел., с.Аргамаково- 397 чел., с.Ускляй- 26 чел., и разъезд. 9 км- 17 че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Климат района  - умеренно континентальный. Умеренно суровая зима,  теплое лето. Минимальная температура воздуха в январе до -35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С.  Максимальная температура в июле +35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Преобладающими ветрами являются ветры восточного и южного  направле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егодовое количество осадков – 516 мм. Наибольшее количество осадков выпадает летом. Максимальная высота снежного покрова – 74 с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Расчетные параметры наружного воздух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счетная температура для проектирования отопления: – 30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С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расчетная температура для проектирования вентиляции: зимняя – 17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должительность отопительного периода – 204 сут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ая площадь жилищного фонда 28,5 тыс. кв.м, в т.ч многоквартирный жилой фонд -11,1кв.м  и жилые дома ( индивидуально жилые застройки) -17,4кв.м.</w:t>
      </w:r>
    </w:p>
    <w:p>
      <w:pPr>
        <w:pStyle w:val="Normal"/>
        <w:autoSpaceDE w:val="false"/>
        <w:spacing w:lineRule="auto" w:line="276" w:before="0" w:after="200"/>
        <w:ind w:right="-21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3.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рафическая часть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sz w:val="28"/>
          <w:szCs w:val="28"/>
        </w:rPr>
        <w:t xml:space="preserve">Схема тепловых сетей котельно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лодопитомник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приложение №1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sz w:val="28"/>
          <w:szCs w:val="28"/>
        </w:rPr>
        <w:t>Перечень социальных объектов и МКД пос. Плодопитомнический, приложение №2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3. </w:t>
      </w:r>
      <w:r>
        <w:rPr>
          <w:rFonts w:cs="Times New Roman CYR" w:ascii="Times New Roman CYR" w:hAnsi="Times New Roman CYR"/>
          <w:sz w:val="28"/>
          <w:szCs w:val="28"/>
        </w:rPr>
        <w:t>Актуализированная схема объектов социальной сферы и МКД оборудованные индивидуальными источниками тепла, приложение №3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6344920" cy="766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766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ложение №2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объектов (п.Плодопитомнический)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аличие объектов социальной- культурной сферы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кола-1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ский сад- 1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та-1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м культуры-1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П -1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ание администрации-1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тельная-1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газины – 2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дание МП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лодопитвода</w:t>
      </w:r>
      <w:r>
        <w:rPr>
          <w:sz w:val="28"/>
          <w:szCs w:val="28"/>
          <w:lang w:val="en-US"/>
        </w:rPr>
        <w:t>»-1.</w:t>
      </w:r>
    </w:p>
    <w:p>
      <w:pPr>
        <w:pStyle w:val="Normal"/>
        <w:autoSpaceDE w:val="false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ногоквартирный жилой фонд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Жилой дом Советская 6, 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Жилой дом Советская 7,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Жилой дом Советская 9,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Жилой дом Советская 10,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Жилой дом Советская 11,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Жилой дом Победы 2,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>Жилой дом Победы 3,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Жилой дом Победы 4,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Жилой дом Победы 5,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</w:rPr>
        <w:t>Жилой дом  Победы 7,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11. </w:t>
      </w:r>
      <w:r>
        <w:rPr>
          <w:rFonts w:cs="Times New Roman CYR" w:ascii="Times New Roman CYR" w:hAnsi="Times New Roman CYR"/>
          <w:sz w:val="28"/>
          <w:szCs w:val="28"/>
        </w:rPr>
        <w:t>Жилой дом  Победы 9,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12. </w:t>
      </w:r>
      <w:r>
        <w:rPr>
          <w:rFonts w:cs="Times New Roman CYR" w:ascii="Times New Roman CYR" w:hAnsi="Times New Roman CYR"/>
          <w:sz w:val="28"/>
          <w:szCs w:val="28"/>
        </w:rPr>
        <w:t>Жилой дом № Садовая 12,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13. </w:t>
      </w:r>
      <w:r>
        <w:rPr>
          <w:rFonts w:cs="Times New Roman CYR" w:ascii="Times New Roman CYR" w:hAnsi="Times New Roman CYR"/>
          <w:sz w:val="28"/>
          <w:szCs w:val="28"/>
        </w:rPr>
        <w:t>Жилой дом № Садовая 13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уществующее положение в сфере производства, передачи и потребления тепловой энергии для целей теплоснабж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. Плодопитомнический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4.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я о ресурсоснабжающей организ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Ресурсоснабжающей организацией п. Плодопитомнический  является    ОА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рдовская электротеплосетевая компани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г.Рузаевк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,</w:t>
      </w:r>
      <w:r>
        <w:rPr>
          <w:rFonts w:cs="Times New Roman CYR" w:ascii="Times New Roman CYR" w:hAnsi="Times New Roman CYR"/>
          <w:sz w:val="28"/>
          <w:szCs w:val="28"/>
        </w:rPr>
        <w:t xml:space="preserve"> на территории поселения одна котельная.</w:t>
      </w:r>
      <w:r>
        <w:rPr>
          <w:rFonts w:cs="Times New Roman CYR" w:ascii="Times New Roman CYR" w:hAnsi="Times New Roman CYR"/>
          <w:color w:val="252525"/>
          <w:sz w:val="28"/>
          <w:szCs w:val="28"/>
        </w:rPr>
        <w:t xml:space="preserve"> Предписаний надзорных органов по запрещению эксплуатации тепловых сетей у ОАО нет.  Протяженность тепловых сетей – 1,45 к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252525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252525"/>
          <w:sz w:val="28"/>
          <w:szCs w:val="28"/>
        </w:rPr>
        <w:t xml:space="preserve">Котельная </w:t>
      </w:r>
      <w:r>
        <w:rPr>
          <w:color w:val="252525"/>
          <w:sz w:val="28"/>
          <w:szCs w:val="28"/>
        </w:rPr>
        <w:t>«</w:t>
      </w:r>
      <w:r>
        <w:rPr>
          <w:rFonts w:cs="Times New Roman CYR" w:ascii="Times New Roman CYR" w:hAnsi="Times New Roman CYR"/>
          <w:color w:val="252525"/>
          <w:sz w:val="28"/>
          <w:szCs w:val="28"/>
        </w:rPr>
        <w:t>Плодопитомник</w:t>
      </w:r>
      <w:r>
        <w:rPr>
          <w:color w:val="252525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252525"/>
          <w:sz w:val="28"/>
          <w:szCs w:val="28"/>
        </w:rPr>
        <w:t xml:space="preserve">назначение : нежилое, общая площадь 116,1 кв.м , этаж 1 , расположенный по адресу: Республика мордовия, Рузаевский район,пос. Плодопитомнический, ( условный номер : 13-13-05/015/2006-061) с 2 котельными агрегатами марки </w:t>
      </w:r>
      <w:r>
        <w:rPr>
          <w:color w:val="252525"/>
          <w:sz w:val="28"/>
          <w:szCs w:val="28"/>
        </w:rPr>
        <w:t>«</w:t>
      </w:r>
      <w:r>
        <w:rPr>
          <w:rFonts w:cs="Times New Roman CYR" w:ascii="Times New Roman CYR" w:hAnsi="Times New Roman CYR"/>
          <w:color w:val="252525"/>
          <w:sz w:val="28"/>
          <w:szCs w:val="28"/>
        </w:rPr>
        <w:t>ТВГ-1.5</w:t>
      </w:r>
      <w:r>
        <w:rPr>
          <w:color w:val="252525"/>
          <w:sz w:val="28"/>
          <w:szCs w:val="28"/>
        </w:rPr>
        <w:t xml:space="preserve">», 2001 </w:t>
      </w:r>
      <w:r>
        <w:rPr>
          <w:rFonts w:cs="Times New Roman CYR" w:ascii="Times New Roman CYR" w:hAnsi="Times New Roman CYR"/>
          <w:color w:val="252525"/>
          <w:sz w:val="28"/>
          <w:szCs w:val="28"/>
        </w:rPr>
        <w:t xml:space="preserve">года выпуска, производительностью 3,0 Гкал/час (в совокупности), а также тепловых сетей котельной </w:t>
      </w:r>
      <w:r>
        <w:rPr>
          <w:color w:val="252525"/>
          <w:sz w:val="28"/>
          <w:szCs w:val="28"/>
        </w:rPr>
        <w:t>«</w:t>
      </w:r>
      <w:r>
        <w:rPr>
          <w:rFonts w:cs="Times New Roman CYR" w:ascii="Times New Roman CYR" w:hAnsi="Times New Roman CYR"/>
          <w:color w:val="252525"/>
          <w:sz w:val="28"/>
          <w:szCs w:val="28"/>
        </w:rPr>
        <w:t>Плодопитомник</w:t>
      </w:r>
      <w:r>
        <w:rPr>
          <w:color w:val="252525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252525"/>
          <w:sz w:val="28"/>
          <w:szCs w:val="28"/>
        </w:rPr>
        <w:t>протяженностью 970 п.м., инв №1446(условный номер:13-13-05/012/2009-459) в двухтрубном исполнении, из которых:810м надземного способа прокладки, 160м- подземног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4.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руктура тепловых сет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Структура тепловой сети – двухтрубная открытая без ЦТП не содержащих подготовительных установок горячего водоснабжения (ГВС). Присоединенная нагрузка 1,64 Гкал/час. К тепловой сети присоединены 11 объект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4.3. </w:t>
      </w:r>
      <w:r>
        <w:rPr/>
        <w:t>Параметры тепловой сети:</w:t>
      </w:r>
    </w:p>
    <w:tbl>
      <w:tblPr>
        <w:tblW w:w="935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1418"/>
        <w:gridCol w:w="1417"/>
        <w:gridCol w:w="1276"/>
        <w:gridCol w:w="1559"/>
        <w:gridCol w:w="1418"/>
      </w:tblGrid>
      <w:tr>
        <w:trPr>
          <w:trHeight w:val="570" w:hRule="atLeast"/>
        </w:trPr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участка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ружный диаметр трубопроводов на участке D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,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м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лина участка (в двухтрубном исчислении),м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плоизоляционный материал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ип прокладк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д ввода в эксплуатацию (перекладки)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едняя глубина заложения до оси трубопроводов на участке Н, м</w:t>
            </w:r>
          </w:p>
        </w:tc>
      </w:tr>
      <w:tr>
        <w:trPr>
          <w:trHeight w:val="570" w:hRule="atLeast"/>
        </w:trPr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тельная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,108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5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бероид</w:t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екловата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</w:t>
            </w:r>
          </w:p>
        </w:tc>
      </w:tr>
      <w:tr>
        <w:trPr>
          <w:trHeight w:val="90" w:hRule="atLeast"/>
        </w:trPr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С 2000 года ежегодно проводится ремонт и частичная замена тепловых сет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пературный график определяет режим работы тепловых сетей. По данным температурного графика определяется температура подающей и обратной воды в тепловых сетях, а также в абонентском вводе в зависимости от наружной температур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вязи с тем, что в некоторых многоквартирных домах осталось по 2,3,4 квартиры с центральным отоплением схема теплоснабжения нарушена. В начале отопительного периода возникают трудности в поставке нормального температурного режима. 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808"/>
        <w:gridCol w:w="2187"/>
      </w:tblGrid>
      <w:tr>
        <w:trPr>
          <w:trHeight w:val="1020" w:hRule="atLeast"/>
        </w:trPr>
        <w:tc>
          <w:tcPr>
            <w:tcW w:w="552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График регулирования температуры воды в системах отопления при различных расчетных и текущих температурах наружного воздуха</w:t>
            </w:r>
          </w:p>
        </w:tc>
      </w:tr>
      <w:tr>
        <w:trPr>
          <w:trHeight w:val="255" w:hRule="atLeast"/>
        </w:trPr>
        <w:tc>
          <w:tcPr>
            <w:tcW w:w="15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8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Температура наружного воздуха, </w:t>
            </w:r>
            <w:r>
              <w:rPr>
                <w:lang w:val="en-US"/>
              </w:rPr>
              <w:t>°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399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мпература, t</w:t>
            </w:r>
            <w:r>
              <w:rPr>
                <w:lang w:val="en-US"/>
              </w:rPr>
              <w:t>°C</w:t>
            </w:r>
          </w:p>
        </w:tc>
      </w:tr>
      <w:tr>
        <w:trPr>
          <w:trHeight w:val="255" w:hRule="atLeast"/>
        </w:trPr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дающей линии</w:t>
            </w:r>
          </w:p>
        </w:tc>
        <w:tc>
          <w:tcPr>
            <w:tcW w:w="218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ратной линии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6,1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8,0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9,7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1,5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5,5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3,3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5,0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7,9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6,7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8,4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,1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1,7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3,3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4,6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6,6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5,7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8,2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6,7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9,7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1,3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2,8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4,4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,8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8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5,9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9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7,5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10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9,0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11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0,4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12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2,0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13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3,5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14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5,3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15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6,4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16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7,9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17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9,4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0,4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18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0,8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1,2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19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2,2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20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3,7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21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5,1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3,9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22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6,6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4,8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23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8,0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24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9,4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25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0,8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26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2,2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8,3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27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3,6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9,1</w:t>
            </w:r>
          </w:p>
        </w:tc>
      </w:tr>
      <w:tr>
        <w:trPr>
          <w:trHeight w:val="255" w:hRule="atLeast"/>
        </w:trPr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28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5,0</w:t>
            </w:r>
          </w:p>
        </w:tc>
        <w:tc>
          <w:tcPr>
            <w:tcW w:w="2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0,0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 гидравлическом расчете решаются следующие задачи: 1) определение диаметров трубопроводов; 2) определение падения давления-напора; 3) определение действующих напоров в различных точках сети; 4) определение допустимых давлений в трубопроводах при различных режимах работы и состояниях теплосети. При проектировании и в эксплуатационной практике для учета взаимного влияния геодезического профиля района, высоты абонентских систем, действующих напоров в тепловой сети широко пользуются пьезометрическими графиками. Однако при приеме-передаче котельной в ноябре 2000 году данная документация не была передана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казов тепловых сетей (аварий, инцидентов) принадлежащих котельной  в течение отопительного сезона за последние 5 лет не наблюдалось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52525"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color w:val="252525"/>
          <w:sz w:val="28"/>
          <w:szCs w:val="28"/>
        </w:rPr>
        <w:t>Процедуры диагностики состояния тепловых сетей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color w:val="252525"/>
          <w:sz w:val="28"/>
          <w:szCs w:val="28"/>
          <w:u w:val="single"/>
        </w:rPr>
        <w:t>Метод акустической эмиссии.</w:t>
      </w:r>
      <w:r>
        <w:rPr>
          <w:rFonts w:cs="Times New Roman CYR" w:ascii="Times New Roman CYR" w:hAnsi="Times New Roman CYR"/>
          <w:i/>
          <w:iCs/>
          <w:color w:val="25252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252525"/>
          <w:sz w:val="28"/>
          <w:szCs w:val="28"/>
        </w:rPr>
        <w:t>Метод, проверенный в мировой практике и позволяющий точно определять местоположение дефектов стального трубопровода, находящегося под изменяемым давлением, но по условиям применения на действующих ТС имеет ограниченную область использовани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color w:val="252525"/>
          <w:sz w:val="28"/>
          <w:szCs w:val="28"/>
          <w:u w:val="single"/>
        </w:rPr>
        <w:t>Метод магнитной памяти металла.</w:t>
      </w:r>
      <w:r>
        <w:rPr>
          <w:rFonts w:cs="Times New Roman CYR" w:ascii="Times New Roman CYR" w:hAnsi="Times New Roman CYR"/>
          <w:i/>
          <w:iCs/>
          <w:color w:val="25252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252525"/>
          <w:sz w:val="28"/>
          <w:szCs w:val="28"/>
        </w:rPr>
        <w:t>Метод хорош для выявления участков с повышенным напряжением металла при непосредственном контакте с трубопроводом ТС. Используется там, где можно прокатывать каретку по голому металлу трубы, этим обусловлена и ограниченность его применени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color w:val="252525"/>
          <w:sz w:val="28"/>
          <w:szCs w:val="28"/>
          <w:u w:val="single"/>
        </w:rPr>
        <w:t>Метод наземного тепловизионного обследования с помощью тепловизора.</w:t>
      </w:r>
      <w:r>
        <w:rPr>
          <w:rFonts w:cs="Times New Roman CYR" w:ascii="Times New Roman CYR" w:hAnsi="Times New Roman CYR"/>
          <w:i/>
          <w:iCs/>
          <w:color w:val="25252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252525"/>
          <w:sz w:val="28"/>
          <w:szCs w:val="28"/>
        </w:rPr>
        <w:t>При доступной поверхности трассы, желательно с однородным покрытием, наличием точной исполнительной документации, с применением специального программного обеспечения, может очень хорошо показывать состояние обследуемого участка. По вышеназванным условиям применение возможно только на 10% старых прокладок. В некоторых случаях метод эффективен для поиска утечек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color w:val="252525"/>
          <w:sz w:val="28"/>
          <w:szCs w:val="28"/>
          <w:u w:val="single"/>
        </w:rPr>
        <w:t>Тепловая аэросъемка в ИК-диапазоне.</w:t>
      </w:r>
      <w:r>
        <w:rPr>
          <w:rFonts w:cs="Times New Roman CYR" w:ascii="Times New Roman CYR" w:hAnsi="Times New Roman CYR"/>
          <w:i/>
          <w:iCs/>
          <w:color w:val="25252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252525"/>
          <w:sz w:val="28"/>
          <w:szCs w:val="28"/>
        </w:rPr>
        <w:t xml:space="preserve">Метод очень эффективен для планирования ремонтов и выявления участков с повышенными тепловыми потерями. Съемку необходимо проводить весной (март-апрель) и осенью (октябрь-ноябрь), когда система отопления работает, но снега на земле нет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color w:val="252525"/>
          <w:sz w:val="28"/>
          <w:szCs w:val="28"/>
          <w:u w:val="single"/>
        </w:rPr>
        <w:t>Метод акустической диагностики.</w:t>
      </w:r>
      <w:r>
        <w:rPr>
          <w:rFonts w:cs="Times New Roman CYR" w:ascii="Times New Roman CYR" w:hAnsi="Times New Roman CYR"/>
          <w:i/>
          <w:iCs/>
          <w:color w:val="25252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252525"/>
          <w:sz w:val="28"/>
          <w:szCs w:val="28"/>
        </w:rPr>
        <w:t>Используются корреляторы усовершенствованной конструкции. Метод новый и пробные применения на тепловых сетях не дали однозначных результатов. Но метод имеет перспективу как информационная составляющая в комплексе методов мониторинга состояния действующих теплопроводов, он хорошо вписывается в процесс эксплуатации и конструктивные особенности прокладок ТС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color w:val="252525"/>
          <w:sz w:val="28"/>
          <w:szCs w:val="28"/>
          <w:u w:val="single"/>
        </w:rPr>
        <w:t>Опрессовка на прочность повышенным давлением.</w:t>
      </w:r>
      <w:r>
        <w:rPr>
          <w:rFonts w:cs="Times New Roman CYR" w:ascii="Times New Roman CYR" w:hAnsi="Times New Roman CYR"/>
          <w:i/>
          <w:iCs/>
          <w:color w:val="25252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252525"/>
          <w:sz w:val="28"/>
          <w:szCs w:val="28"/>
        </w:rPr>
        <w:t>Метод применялся и был разработан с целью выявления ослабленных мест трубопровода в ремонтный период и исключения появления повреждений в отопительный период. Он имел долгий период освоения и внедрения, но в настоящее время в среднем стабильно показывает эффективность 93-94%. То есть 94% повреждений выявляется в ремонтный период и только 6% уходит на период отопления. С применением комплексной оперативной системы сбора и анализа данных о состоянии теплопроводов, опрессовку стало возможным рассматривать, как метод диагностики и планирования ремонтов, перекладок ТС. Соотношения разрывов трубопроводов ТС в ремонтный и эксплуатационный периоды представлены в таблице.</w:t>
      </w:r>
    </w:p>
    <w:p>
      <w:pPr>
        <w:pStyle w:val="Normal"/>
        <w:autoSpaceDE w:val="false"/>
        <w:jc w:val="both"/>
        <w:rPr/>
      </w:pPr>
      <w:r>
        <w:rPr>
          <w:color w:val="252525"/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color w:val="252525"/>
          <w:sz w:val="28"/>
          <w:szCs w:val="28"/>
        </w:rPr>
        <w:t xml:space="preserve">Нормативы технологических потерь при передаче тепловой энергии рассчитаны согласно приказа Минэнерго от 30.12.2008г №325 </w:t>
      </w:r>
      <w:r>
        <w:rPr>
          <w:color w:val="252525"/>
          <w:sz w:val="28"/>
          <w:szCs w:val="28"/>
        </w:rPr>
        <w:t>«</w:t>
      </w:r>
      <w:r>
        <w:rPr>
          <w:rFonts w:cs="Times New Roman CYR" w:ascii="Times New Roman CYR" w:hAnsi="Times New Roman CYR"/>
          <w:color w:val="252525"/>
          <w:sz w:val="28"/>
          <w:szCs w:val="28"/>
        </w:rPr>
        <w:t>Об организации в Минэнерго РФ работы по утверждению нормативов технологических потерь при передачи тепловой энергии</w:t>
      </w:r>
      <w:r>
        <w:rPr>
          <w:color w:val="252525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252525"/>
          <w:sz w:val="28"/>
          <w:szCs w:val="28"/>
        </w:rPr>
        <w:t>и составляют 24,39 Гкал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252525"/>
          <w:sz w:val="28"/>
          <w:szCs w:val="28"/>
        </w:rPr>
        <w:t xml:space="preserve">11. Расчет тепловых потерь в связи с отсутствием приборов учета производится на основании приказа Минэнерго от 30.12.2008г №325 «Об организации в Минэнерго РФ работы по утверждению нормативов технологических потерь при передачи тепловой энергии». </w:t>
      </w:r>
      <w:r>
        <w:rPr/>
        <w:t>Динамика изменения тепловых потерь за последние три года представлена в таблице.</w:t>
      </w:r>
    </w:p>
    <w:tbl>
      <w:tblPr>
        <w:tblW w:w="957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252525"/>
                <w:sz w:val="28"/>
                <w:szCs w:val="28"/>
              </w:rPr>
              <w:t>Год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252525"/>
                <w:sz w:val="28"/>
                <w:szCs w:val="28"/>
              </w:rPr>
              <w:t>Объем тепловых потерь, Гкал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252525"/>
                <w:sz w:val="28"/>
                <w:szCs w:val="28"/>
              </w:rPr>
              <w:t>Удельный вес тепловых потерь в выработке, %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существующего состояния теплоснабжения в пос. Плодопитомнический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видами топлива на территории пос. Плодопитомнический является природный газ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родный газ - 95.5 %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лектроэнергия – 0,5 %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В пос. Плодопитомнический теплоснабжение жилищного фонда (индивидуально жилых застройках) и объектов социальной сферы осуществляется от индивидуальных источников теплоснаб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настоящее время на территории пос. Плодопитомнический в многоквартирных домах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 01.01.2019г. из 236 квартир</w:t>
      </w:r>
      <w:r>
        <w:rPr>
          <w:rFonts w:cs="Times New Roman CYR" w:ascii="Times New Roman CYR" w:hAnsi="Times New Roman CYR"/>
          <w:sz w:val="28"/>
          <w:szCs w:val="28"/>
        </w:rPr>
        <w:t xml:space="preserve"> 52 квартиры подключены к центральному теплоснабжению что составляет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2.6%,</w:t>
      </w:r>
      <w:r>
        <w:rPr>
          <w:rFonts w:cs="Times New Roman CYR" w:ascii="Times New Roman CYR" w:hAnsi="Times New Roman CYR"/>
          <w:sz w:val="28"/>
          <w:szCs w:val="28"/>
        </w:rPr>
        <w:t xml:space="preserve">  переведены на индивидуальное отопление 184 квартиры что составляет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80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Все индивидуальные жилые дома,  2(два) многоквартирных жилых дома (по ул. Садовая 12, ул. Садовая 13) , административные здания, ФАП, образовательные учреждения,  дом культуры оборудованы индивидуальными источниками тепла. Основным топливом является природный газ. Для горячего водоснабжения указанных потребителей используются индивидуальные источники горячего водоснабжения в виде газового оборудования и электрических водонагревателей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ая площадь   жилищного фонда по МКД   составляе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11116 </w:t>
      </w:r>
      <w:r>
        <w:rPr>
          <w:rFonts w:cs="Times New Roman CYR" w:ascii="Times New Roman CYR" w:hAnsi="Times New Roman CYR"/>
          <w:sz w:val="28"/>
          <w:szCs w:val="28"/>
        </w:rPr>
        <w:t xml:space="preserve">кв.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Теплоснабжение перспективных объектов, в том числе жилых домов, которые планируется разместить на территории населенных пунктов поселения, предлагается осуществить от индивидуальных источников теплоэнергии. Организация на территории населенных пунктов централизованной системы теплоснабжения нецелесообраз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Характеристики жилищного фонда и объектов социальной сферы, расположенных на территории Плодопитомнического сельского поселения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приведены в приложении 2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color w:val="000000"/>
          <w:sz w:val="28"/>
          <w:szCs w:val="28"/>
        </w:rPr>
        <w:t>7.</w:t>
      </w:r>
      <w:r>
        <w:rPr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едложения  реконструкции и технического перевооружения источников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пловой энергии</w:t>
      </w:r>
      <w:r>
        <w:rPr>
          <w:rFonts w:cs="Times New Roman CYR" w:ascii="Times New Roman CYR" w:hAnsi="Times New Roman CYR"/>
          <w:color w:val="252525"/>
          <w:sz w:val="28"/>
          <w:szCs w:val="28"/>
        </w:rPr>
        <w:t xml:space="preserve">  и тепловых сете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Всего в  Плодопитомническом  сельском поселении протяженность тепловых сетей в двухтрубном исчислении составляет  1450 метров. Котлоагрегаты  в котельной п. Плодопитомнический установлены в 2010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бытки от эксплуатации в 2010 г. составили - 150,8 тыс. руб., в 2011г. – 376,4 тыс. руб, 2013 г.- 742,2 тыс. руб, 2014г. – 1367,4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По итогам отопительного периода 2015- 2016гг. расходы, связанные с эксплуатацией котельной, составили 2775,995 тыс. руб, доходы 1360,879 тыс. руб, соответственно, производственно-экономическая деятельность котельной является убыточн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роме того, с переходом значительной части жителей многоквартирных домов с централизованного на индивидуальное отопление происходит разрегулировка отопительной системы котельно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лодопитомник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в связи с чем, с одной стороны, ставится под угрозу качество теплоснабжения остальных потребителей тепловой энергии, с другой, приводит к уменьшению коэффициента полезного действия котлов, необоснованному   перерасходу природного газа и электрической энерг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Таким образом эксплуатация тепловой энергии и тепловой сети - котельно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лодопитомник</w:t>
      </w:r>
      <w:r>
        <w:rPr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экономически неэффективна. (таблица №1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Перечень объектов (п.Плодопитомнический)</w:t>
      </w:r>
    </w:p>
    <w:tbl>
      <w:tblPr>
        <w:tblW w:w="93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92"/>
        <w:gridCol w:w="1862"/>
        <w:gridCol w:w="1866"/>
        <w:gridCol w:w="1867"/>
      </w:tblGrid>
      <w:tr>
        <w:trPr>
          <w:trHeight w:val="23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дрес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лощадь дома, кв.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орматив потребления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ем потребления, Гкал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л.40 лет Победы, д.№2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7,2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29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л.40 лет Победы, д.№3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95,1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29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,68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л.40 лет Победы, д.№4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8,8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29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л.40 лет Победы, д.№5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82,5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29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,13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л.40 лет Победы, д.№7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85,5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29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,40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л.40 лет Победы, д.№9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32,3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29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,76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л. Советская, д.№6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1,5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29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л. Советская, д.№7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5,5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29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л. Советская, д.№9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2,8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29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л. Советская, д.№1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81,5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29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,28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л. Советская, д.№11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37,6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29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7,28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30,3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3,6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ерспективное  потребление тепловой мощности и тепловой энергии в границах сельского 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Переводить существующие малоэтажные жилые постройки на индивидуальное отопление с применением котлов с закрытыми камерами сгорания на природном газе можно с учетом полной проектной реконструкции инженерных сетей здания, а именн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единой системы теплоснабжения зд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единой системы газоснабжения здания, включая внутридомовые газовые приборы и газовый вв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истемы удаления дыма и подведения воздуха для возгорания газ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Поквартирное отопление - экономическая модель эффективного направления жилищно-коммунальной реформы. Индивидуальное поквартирное отопление в условиях рыночных отношений является одним из эффективнейших направлений жилищно-коммунальной реформы. Это переход к рациональной, ресурсоэнергосберегающей экономической модели при услов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дежного газоснаб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нижения окупаемости системы отоп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вышения потребительской привлекательности при устойчивом обеспечении теплом и горячей вод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Экономическая модель предусматривает принципиальные изменения в системе экономических отношений в жилищно-коммунальном хозяйств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Поквартирное отопление - децентрализованное (автономное) индивидуальное обеспечение отдельной квартиры в жилом доме теплом и горячей водой. Основными элементами поквартирного отопления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топительный котел, отопительные приборы (газовая колонка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бор учета природного газ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истемы подачи воздуха и дымоуда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Наиболее дешевым вариантом поквартирного отопления является теплоснабжение с использованием в качестве источника энергии природного газ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 поквартирном отоплен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нижается стоимость платы за отопление жилых помеще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сключается потеря тепла в сетях теплоцентра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экономятся финансовые ресурсы на ремонт и реконструкцию теплоцентралей, тепловых пунк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нимается проблема учета и оплаты тепловой энерг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обеспечение теплом и горячей водой перекладывается с ресурсоснабжающей организации ОА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рдовская электросетевая компани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предприятия ЖКХ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П Плодопитомнический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обслуживанию жилищного фонда на конечного потребителя - владельца жилья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 итоге эти факторы обеспечиваю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экономию потребления энергоресурс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а поквартирного учета и регулирования тепла позволит нормализовать режим отопления в доме и поддерживать комфортную температуру; экономить тепловую энергию; изменять плату за отопление в зависимости от фактического потребления природного газ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Перевод централизованных систем отопления и горячего водоснабжения на индивидуальные источники теплоснабжения предотвратит потерю энергии при ее транспортировке от источника до потребителя, позволит собственникам и нанимателям жилых помещений не зависеть от начала и окончания отопительного сезона. Собственники и наниматели жилых помещений смогут контролировать потребление энергии в помещениях, устанавливать любую приемлемую температуру вне зависимости от температуры наружного воздуха. Оплата будет производиться за фактическое потребление тепловой энергии, а не за нормативное потребление от котельн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В суммарном выражении общее число малоэтажных жилых двухэтажных,  четырехэтажных  домов -13  ( ул. Победы, ул. Советская, ул. Садовая), общее количество жилых помещений – 236. ( таблица №2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Таким образом, требуют перевода на индивидуальное (поквартирное) отопление 52 квартир, в т.ч.  52 – приватизированные ( из них 2 квартиры закрыты).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таблица №2).</w:t>
      </w:r>
    </w:p>
    <w:p>
      <w:pPr>
        <w:pStyle w:val="Normal"/>
        <w:autoSpaceDE w:val="false"/>
        <w:spacing w:lineRule="auto" w:line="276" w:before="0" w:after="200"/>
        <w:ind w:left="-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</w:p>
    <w:tbl>
      <w:tblPr>
        <w:tblW w:w="10172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709"/>
        <w:gridCol w:w="1418"/>
        <w:gridCol w:w="2268"/>
        <w:gridCol w:w="1842"/>
        <w:gridCol w:w="1525"/>
      </w:tblGrid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иц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 квартир в дом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артиры на индивидуальном отоплении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артиры на центральном отоплении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бственность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бе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стны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бе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стны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бе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стны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бе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  <w:lang w:val="en-US"/>
              </w:rPr>
              <w:t>9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астные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крыт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беды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  <w:lang w:val="en-US"/>
              </w:rPr>
              <w:t>6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астные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бе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  <w:lang w:val="en-US"/>
              </w:rPr>
              <w:t>3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астные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ветск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вартира закрыта)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стна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ветск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стны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ветск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стная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ветск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стны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ветск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стные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дов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стны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дов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стные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ожение 3. Актуализированная схема объектов социальной сферы и МКД оборудованные индивидуальными источниками тепл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зультаты эффективности  оптимизации системы теплоснабжения 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нижение стоимости оплаты за отопление жиль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сключение потери тепла в жилых квартирах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нимается проблема учета и оплаты тепловой энерги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лучшение теплоснабжения в квартирах для проживания граждан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исленность населения в поселении ежегодно расте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стройщики   индивидуального  жилищного фонда  использует автономные источники теплоснабжения. Кроме индивидуальных жилых домов на 2019-2020гг. запланировано строительство  МКД.  В связи с этим  потребность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троительстве новых тепловых сете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 целей отопления  на перспективу не существует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35674.0/" TargetMode="External"/><Relationship Id="rId3" Type="http://schemas.openxmlformats.org/officeDocument/2006/relationships/hyperlink" Target="http://www.ruzaevka/" TargetMode="External"/><Relationship Id="rId4" Type="http://schemas.openxmlformats.org/officeDocument/2006/relationships/hyperlink" Target="http://ru.wikipedia.org/wiki/&#1058;&#1077;&#1087;&#1083;&#1086;&#1089;&#1085;&#1072;&#1073;&#1078;&#1077;&#1085;&#1080;&#1077;" TargetMode="External"/><Relationship Id="rId5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6" Type="http://schemas.openxmlformats.org/officeDocument/2006/relationships/hyperlink" Target="http://ru.wikipedia.org/wiki/&#1048;&#1085;&#1074;&#1077;&#1089;&#1090;&#1080;&#1094;&#1080;&#1080;" TargetMode="External"/><Relationship Id="rId7" Type="http://schemas.openxmlformats.org/officeDocument/2006/relationships/hyperlink" Target="http://ru.wikipedia.org/wiki/&#1058;&#1072;&#1088;&#1080;&#1092;" TargetMode="External"/><Relationship Id="rId8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14:00Z</dcterms:created>
  <dc:creator>1</dc:creator>
  <dc:description/>
  <cp:keywords/>
  <dc:language>en-US</dc:language>
  <cp:lastModifiedBy>1</cp:lastModifiedBy>
  <dcterms:modified xsi:type="dcterms:W3CDTF">2019-04-01T07:06:00Z</dcterms:modified>
  <cp:revision>3</cp:revision>
  <dc:subject/>
  <dc:title/>
</cp:coreProperties>
</file>